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NOME E COGNOME   EMILIO PEZZ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    LIDO DI CAMAIORE  C/O OSPEDALE VERSILI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     0584/605965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nome.cognome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 </w:t>
            </w:r>
            <w:hyperlink r:id="rId6">
              <w:r>
                <w:rPr>
                  <w:rStyle w:val="InternetLink"/>
                  <w:lang w:val="it-IT" w:eastAsia="zh-CN" w:bidi="hi-IN"/>
                </w:rPr>
                <w:t>emilio.pezzini@azienda</w:t>
              </w:r>
            </w:hyperlink>
            <w:r>
              <w:rPr>
                <w:lang w:val="it-IT"/>
              </w:rPr>
              <w:t xml:space="preserve"> 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1/8/1992-30/4/1993 e dal 17/6/1993-26/12/1993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come Coll.Amm.vo incaricato presso la USL Versili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07/07/1993-31/12/1995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SPONSABILE UFF.PROTOCOLLO E REFERENTE PER I TRASPORTI SANITARI E ATTIVITA’ RELATIVA ALLA DIAGN. E SPEC. CONV.TA ESTERNA C/O USL VERSILI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1/1996-31/5/200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presso Dipart. Delle Attività Sanit. Comunità come Referente sia per i Trasporti Sanitari che per la Diagn.Conv.ta Esterna. P.O. 01/07/2001-16/5/2004 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P.O. “Referente per la Gestione Amm.va delle attività Distrettuali”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4/6/1996- per alcuni ann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gretario di Commissioni Invalidi Civili c/o Medicina Legale USL Versili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17/5/2004 ad ogg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.O. Referente per la gestione Amm.va Trasporti Sanitar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P.O. Trasporti Sanitari area Nord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Incarico “ad personam” presso la USL  3 Versilia anno 1993 per il recupero delle somme per mancato ritiro referti clinici (L.412/91)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ttività –tenuta paghe e contributi presso studio privato dal 1984 al 1992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irocinio con Borsa di Studio presso la CNCD (Conf. Naz. Coltiv. Diretti) a Roma e Bari come funzionario per quattro mesi anno 1996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>LAUREA in Scienze Politiche indirizzo Politico-Economico c/o Univ.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glese/spagno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Arial" w:cs="Arial"/>
                <w:caps/>
                <w:lang w:val="it-IT"/>
              </w:rPr>
              <w:t xml:space="preserve"> </w:t>
            </w:r>
            <w:r>
              <w:rPr>
                <w:caps/>
                <w:lang w:val="it-IT"/>
              </w:rPr>
              <w:t>inglese/spagn.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tudio svolto, su incarico del Comune di Viareggio, su “Alternativa alla attività estrattiva della sabbia silicea area del Bacino del Massaciuccoli” anno 1992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  19/4/2017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__________EMILIO PEZZINI_________________________________________________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emilio.pezzini@azienda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2:00Z</dcterms:created>
  <dc:creator>f.mignoni</dc:creator>
  <dc:description/>
  <cp:keywords>Europass CV Cedefop</cp:keywords>
  <dc:language>en-US</dc:language>
  <cp:lastModifiedBy>Bacci</cp:lastModifiedBy>
  <cp:lastPrinted>2017-04-19T13:29:00Z</cp:lastPrinted>
  <dcterms:modified xsi:type="dcterms:W3CDTF">2017-04-28T08:5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